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03:17:10Z</dcterms:created>
  <dc:creator>user</dc:creator>
  <dc:description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